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Додаток 7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до Положення про організацію освітнього процесу в Таврійському  національному університеті імені В.І. Вернадсь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ВРІЙСЬКИЙ НАЦІОНАЛЬНИЙ УНІВЕРСИ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В. І. ВЕРНАДСЬК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уманітарний інститут</w:t>
        <w:tab/>
        <w:tab/>
        <w:tab/>
        <w:tab/>
        <w:tab/>
        <w:tab/>
        <w:tab/>
        <w:t>Курс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еціальність 081 «Право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ципліна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СУМКОВА (ЕКЗАМЕНАЦІЙНА) РОБО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а (ки)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різвище, ім’я, батькові в родовому відмінку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ет  (варіант) №__________                                          «_____»____</w:t>
      </w:r>
      <w:r>
        <w:rPr>
          <w:rFonts w:cs="Times New Roman" w:ascii="Times New Roman" w:hAnsi="Times New Roman"/>
          <w:sz w:val="28"/>
          <w:szCs w:val="28"/>
          <w:lang w:val="uk-UA"/>
        </w:rPr>
        <w:t>20….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цінка__________ Прізвище викладача ______________ Підпис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</w:t>
      </w:r>
      <w:bookmarkStart w:id="0" w:name="_GoBack"/>
      <w:bookmarkEnd w:id="0"/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ВРІЙСЬКИЙ НАЦІОНАЛЬНИЙ УНІВЕРСИ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В. І. ВЕРНАДСЬК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Гуманітарний інститу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Рівень вищої освіти: перший (бакалаврський) рівень</w:t>
      </w:r>
    </w:p>
    <w:p>
      <w:pPr>
        <w:pStyle w:val="Normal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Спеціальність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081 «Право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еместр  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Навчальна дисципліна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Римське приватне прав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Екзаменаційний  білет   №  1</w:t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5"/>
      </w:tblGrid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8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8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8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тверджено на засіданні кафедри цивільно-правових дисциплі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ротокол № 5 від </w:t>
      </w:r>
      <w:r>
        <w:rPr>
          <w:rFonts w:eastAsia="Times New Roman" w:cs="Times New Roman" w:ascii="Times New Roman" w:hAnsi="Times New Roman"/>
          <w:sz w:val="28"/>
          <w:szCs w:val="28"/>
        </w:rPr>
        <w:t>03.10.20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8 року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Завідувач кафедри ____________________    Семенов В.М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10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lang w:val="uk-UA" w:eastAsia="uk-UA"/>
        </w:rPr>
      </w:pPr>
      <w:r>
        <w:rPr>
          <w:rFonts w:eastAsia="Times New Roman" w:cs="Times New Roman" w:ascii="Times New Roman" w:hAnsi="Times New Roman"/>
          <w:bCs/>
          <w:lang w:val="uk-UA" w:eastAsia="uk-UA"/>
        </w:rPr>
      </w:r>
    </w:p>
    <w:p>
      <w:pPr>
        <w:pStyle w:val="Normal"/>
        <w:ind w:left="48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81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41:00Z</dcterms:created>
  <dc:creator>ASUS</dc:creator>
  <dc:description/>
  <cp:keywords/>
  <dc:language>en-US</dc:language>
  <cp:lastModifiedBy>Radomski</cp:lastModifiedBy>
  <dcterms:modified xsi:type="dcterms:W3CDTF">2019-08-19T11:17:00Z</dcterms:modified>
  <cp:revision>4</cp:revision>
  <dc:subject/>
  <dc:title/>
</cp:coreProperties>
</file>